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SŐDELJÁRÁS, FELSZÁMOLÁS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  <w:r>
        <w:rPr>
          <w:b/>
          <w:bCs/>
          <w:color w:val="FF0000"/>
          <w:sz w:val="28"/>
          <w:szCs w:val="28"/>
        </w:rPr>
        <w:t>MEGÁLLÍTÓ KÉRDÉS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/>
      </w:pPr>
      <w:r>
        <w:rPr/>
        <w:t>Már megismerte, hogy mikor lehet kérni csődeljárást, hova kell benyújtani a kérelmet, mi történik, ha hiányos a beadvány, kell-e jogi képviselő, és megismerte melyik a csődeljárás kezdő időpont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válaszolja meg, hogy ki kezdeményezheti a csődeljárá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dés, miért fontos tudni, hogy mi a csődeljárás kezdő időpontja, m i függ tő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oratórium alatt milyen fizetéseket teljesíthet az adó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 hívja össze a hitelezőket az egyezségi tárgyalásr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yen feladata van a vagyonfelügyelőne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jelent a moratórium és mennyi a moratórium idej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 létrejön az egyezség vagy ha nem kinek milyen feladatai vannak. Ha nem jön létre az egyezség, a vagyonfelügyelőnek milyen feladata van és mié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ár tudja milyen stádiumai vannak a felszámolási eljárásnak.  Ismételje át, és azt is, hogy mikor rendeli el a bíróság a felszámolást, és ki lehet felszámol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össe csokorba az adós és a felszámoló jogait és kötelezettségeit!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17:30:00Z</dcterms:created>
  <dc:creator>dr. Szalai Erzsébet</dc:creator>
  <dc:description/>
  <cp:keywords/>
  <dc:language>en-US</dc:language>
  <cp:lastModifiedBy>Erzsébet Szalai</cp:lastModifiedBy>
  <dcterms:modified xsi:type="dcterms:W3CDTF">2020-07-28T15:41:00Z</dcterms:modified>
  <cp:revision>6</cp:revision>
  <dc:subject/>
  <dc:title>BÜNTATŐJOG, SZABÁLYSÉRTÉS</dc:title>
</cp:coreProperties>
</file>